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ropagation Method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 xml:space="preserve">Dormancy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What is Dormancy?__________________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__________________________________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__________________________________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__________________________________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________________________________________________________________________________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___________________________________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t>Outline 3 methods used to over-come dormancy.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ho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f se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agram/Result of overcoming dormancy in seed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58:00Z</dcterms:created>
  <dc:creator>Peats</dc:creator>
  <dc:description/>
  <cp:keywords/>
  <dc:language>en-US</dc:language>
  <cp:lastModifiedBy>Moose</cp:lastModifiedBy>
  <dcterms:modified xsi:type="dcterms:W3CDTF">2012-05-17T13:25:00Z</dcterms:modified>
  <cp:revision>5</cp:revision>
  <dc:subject/>
  <dc:title/>
</cp:coreProperties>
</file>