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 xml:space="preserve">Basic Horticulture 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2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Propagation Method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Germination of seeds</w:t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drawing>
          <wp:inline distT="0" distB="0" distL="0" distR="0">
            <wp:extent cx="1816735" cy="1155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</w:t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rPr/>
      </w:pPr>
      <w:r>
        <w:rPr>
          <w:sz w:val="28"/>
          <w:szCs w:val="28"/>
          <w:lang w:val="en-IE"/>
        </w:rPr>
        <w:t>What are the conditions that seeds need to germinate?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1.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2.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3.______________________________________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Draw labelled diagrams of the experiment you carried out to show that seeds need the above conditions for germination.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72"/>
        <w:gridCol w:w="2880"/>
        <w:gridCol w:w="27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Temperatu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Oxyg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Water</w:t>
            </w:r>
          </w:p>
        </w:tc>
      </w:tr>
      <w:tr>
        <w:trPr>
          <w:trHeight w:val="25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Before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>
          <w:trHeight w:val="26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  <w:t>After</w:t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  <w:p>
            <w:pPr>
              <w:pStyle w:val="Normal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</w:tbl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4:05:00Z</dcterms:created>
  <dc:creator>Peats</dc:creator>
  <dc:description/>
  <cp:keywords/>
  <dc:language>en-US</dc:language>
  <cp:lastModifiedBy>Moose</cp:lastModifiedBy>
  <dcterms:modified xsi:type="dcterms:W3CDTF">2012-05-17T14:12:00Z</dcterms:modified>
  <cp:revision>9</cp:revision>
  <dc:subject/>
  <dc:title/>
</cp:coreProperties>
</file>