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Soil Formation, Composition and Fertility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Good Soil Management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IE"/>
              </w:rPr>
              <w:t>Soil Management Activity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IE"/>
              </w:rPr>
              <w:t>Why it is carried ou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hoto of me carrying out the Good Soil Management Activit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 of Activity: _______________________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   Date: ________________________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05:00Z</dcterms:created>
  <dc:creator>Peats</dc:creator>
  <dc:description/>
  <cp:keywords/>
  <dc:language>en-US</dc:language>
  <cp:lastModifiedBy>Moose</cp:lastModifiedBy>
  <dcterms:modified xsi:type="dcterms:W3CDTF">2012-05-17T14:26:00Z</dcterms:modified>
  <cp:revision>6</cp:revision>
  <dc:subject/>
  <dc:title/>
</cp:coreProperties>
</file>