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Soil Tests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 of Soil Test: __________________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Purpose of the Test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Materials and Apparatus used</w:t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Method used to carry out Test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Result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Conclusions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Diagram of my Soil Test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15:00Z</dcterms:created>
  <dc:creator>Peats</dc:creator>
  <dc:description/>
  <cp:keywords/>
  <dc:language>en-US</dc:language>
  <cp:lastModifiedBy>Moose</cp:lastModifiedBy>
  <dcterms:modified xsi:type="dcterms:W3CDTF">2012-05-17T14:01:00Z</dcterms:modified>
  <cp:revision>8</cp:revision>
  <dc:subject/>
  <dc:title/>
</cp:coreProperties>
</file>