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3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Soil Formation, Composition and Fertility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Questions on Soils</w:t>
      </w:r>
    </w:p>
    <w:p>
      <w:pPr>
        <w:pStyle w:val="Normal"/>
        <w:rPr>
          <w:sz w:val="40"/>
          <w:szCs w:val="40"/>
          <w:lang w:val="en-IE"/>
        </w:rPr>
      </w:pPr>
      <w:r>
        <w:rPr>
          <w:sz w:val="40"/>
          <w:szCs w:val="40"/>
          <w:lang w:val="en-IE"/>
        </w:rPr>
        <w:t xml:space="preserve">           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>
          <w:sz w:val="40"/>
          <w:szCs w:val="40"/>
          <w:lang w:val="en-IE"/>
        </w:rPr>
      </w:pPr>
      <w:r>
        <w:rPr>
          <w:sz w:val="40"/>
          <w:szCs w:val="40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A good fertile soil provides plants with what?</w:t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List the constituents of a fertile soil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Name the three main soil types.</w:t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Soils can have different pH.  What does pH mean when referring to soils?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Which type of soil is good for crops?</w:t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Where would you find acid soils?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Why is lime added to soil?</w:t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What is humus and why is it good for soil?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What test would a horticulturalist carry out on a soil to find out the soil type?</w:t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List the living organisms found in healthy soil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65" w:right="-180" w:hanging="405"/>
        <w:rPr>
          <w:lang w:val="en-IE"/>
        </w:rPr>
      </w:pPr>
      <w:r>
        <w:rPr>
          <w:lang w:val="en-IE"/>
        </w:rPr>
        <w:t>Why are worms so important to soil fertility?</w:t>
      </w:r>
    </w:p>
    <w:p>
      <w:pPr>
        <w:pStyle w:val="Normal"/>
        <w:tabs>
          <w:tab w:val="clear" w:pos="720"/>
          <w:tab w:val="left" w:pos="180" w:leader="none"/>
        </w:tabs>
        <w:ind w:left="360" w:right="-180" w:hanging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Why are bacteria so important to soil fertility?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Name the three most important plant nutrients. (minerals)</w:t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Say why they are important to plant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What is compost?</w:t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Name the items that can be used to make compost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What is the difference between potting compost and rooting compost?</w:t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What is hydroponics?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ind w:left="360" w:hanging="0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72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6:46:00Z</dcterms:created>
  <dc:creator>Peats</dc:creator>
  <dc:description/>
  <cp:keywords/>
  <dc:language>en-US</dc:language>
  <cp:lastModifiedBy>Moose</cp:lastModifiedBy>
  <cp:lastPrinted>2007-03-13T21:49:00Z</cp:lastPrinted>
  <dcterms:modified xsi:type="dcterms:W3CDTF">2012-05-17T14:29:00Z</dcterms:modified>
  <cp:revision>13</cp:revision>
  <dc:subject/>
  <dc:title/>
</cp:coreProperties>
</file>