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4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 Tools and Equipment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Names of Garden Tools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73050</wp:posOffset>
                </wp:positionV>
                <wp:extent cx="685800" cy="1695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9560"/>
                        </a:xfrm>
                        <a:prstGeom prst="wedgeRectCallout">
                          <a:avLst>
                            <a:gd name="adj1" fmla="val -19814"/>
                            <a:gd name="adj2" fmla="val 8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pt;margin-top:21.5pt;width:53.95pt;height:13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73050</wp:posOffset>
                </wp:positionV>
                <wp:extent cx="8001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16666"/>
                            <a:gd name="adj2" fmla="val 4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1.5pt;width:62.95pt;height:1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27930" cy="4199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photograph, how many garden tools can you name?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name any garden tools not in the photograph?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38:00Z</dcterms:created>
  <dc:creator>Peats</dc:creator>
  <dc:description/>
  <cp:keywords/>
  <dc:language>en-US</dc:language>
  <cp:lastModifiedBy>Moose</cp:lastModifiedBy>
  <dcterms:modified xsi:type="dcterms:W3CDTF">2012-05-17T14:06:00Z</dcterms:modified>
  <cp:revision>10</cp:revision>
  <dc:subject/>
  <dc:title/>
</cp:coreProperties>
</file>