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  <w:lang w:val="en-IE"/>
        </w:rPr>
      </w:pPr>
      <w:r>
        <w:rPr>
          <w:rFonts w:cs="Times New Roman" w:ascii="Times New Roman" w:hAnsi="Times New Roman"/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Garden Design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Unit 3 Plants and their use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Shrubs in the Garden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Name :_______________________ Date: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Name of Shrub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Use in the Garde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lanting Shrub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3446"/>
        <w:gridCol w:w="3522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02" w:leader="none"/>
                <w:tab w:val="left" w:pos="3720" w:leader="none"/>
              </w:tabs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2202" w:leader="none"/>
                <w:tab w:val="left" w:pos="3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Activity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02" w:leader="none"/>
                <w:tab w:val="left" w:pos="3720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ab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Why carried out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Diagrams/picture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59:00Z</dcterms:created>
  <dc:creator>Peats</dc:creator>
  <dc:description/>
  <cp:keywords/>
  <dc:language>en-US</dc:language>
  <cp:lastModifiedBy>Boog</cp:lastModifiedBy>
  <dcterms:modified xsi:type="dcterms:W3CDTF">2016-11-11T17:51:00Z</dcterms:modified>
  <cp:revision>6</cp:revision>
  <dc:subject/>
  <dc:title/>
</cp:coreProperties>
</file>