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4  Lawn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Lawn Seeds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Find out the names of the different grasses used for</w:t>
      </w:r>
      <w:r>
        <w:rPr/>
        <w:t xml:space="preserve"> lawn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ame of Gra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haracter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ke a sketch of the 3 varieties of grass identifi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Uses of the different lawn seed mixtures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ame of lawn seed mix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ses of lawn seed mixtu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hich type of lawn seed mix do you think is used for a sports field?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Sports field:___________________________________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Which type of lawn seed mix do you think is used for a lawn for a family garden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Lawn for a family garden: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4:00Z</dcterms:created>
  <dc:creator>Moose</dc:creator>
  <dc:description/>
  <cp:keywords/>
  <dc:language>en-US</dc:language>
  <cp:lastModifiedBy>Boog</cp:lastModifiedBy>
  <dcterms:modified xsi:type="dcterms:W3CDTF">2016-11-11T17:58:00Z</dcterms:modified>
  <cp:revision>7</cp:revision>
  <dc:subject/>
  <dc:title>Agriculture/Horticulture</dc:title>
</cp:coreProperties>
</file>