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  <w:u w:val="single"/>
        </w:rPr>
        <w:t>Unit 2 Grass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4"/>
          <w:szCs w:val="44"/>
          <w:u w:val="single"/>
        </w:rPr>
        <w:t>Control of Weeds and the Effect of Topping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best methods of controlling w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ffect of topping Irish grassland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09:00Z</dcterms:created>
  <dc:creator>Moose</dc:creator>
  <dc:description/>
  <cp:keywords/>
  <dc:language>en-US</dc:language>
  <cp:lastModifiedBy>Boog</cp:lastModifiedBy>
  <cp:lastPrinted>2011-09-19T14:29:00Z</cp:lastPrinted>
  <dcterms:modified xsi:type="dcterms:W3CDTF">2016-11-11T19:32:00Z</dcterms:modified>
  <cp:revision>4</cp:revision>
  <dc:subject/>
  <dc:title>Agriculture/Horticulture</dc:title>
</cp:coreProperties>
</file>