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Safety on the Farm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tential Da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fety Precau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1:00Z</dcterms:created>
  <dc:creator>Moose</dc:creator>
  <dc:description/>
  <cp:keywords/>
  <dc:language>en-US</dc:language>
  <cp:lastModifiedBy>Boog</cp:lastModifiedBy>
  <dcterms:modified xsi:type="dcterms:W3CDTF">2016-11-11T19:45:00Z</dcterms:modified>
  <cp:revision>4</cp:revision>
  <dc:subject/>
  <dc:title>Agriculture/Horticulture</dc:title>
</cp:coreProperties>
</file>