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Milk and Mea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Unit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The Milk or Meat Animal, its Feeding and Housing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  <w:t>General Informatio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ilk Animal   Meat Anima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lease circle Milk or Meat as appropriate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______________________________ Date: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169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eed of animal chose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conomic role of the anima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ual-purpose anima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eding requirement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calving period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feeding syste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housing syste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ed preparation and storag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posal of foodstuff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ntenance of good environmental conditions of the far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2:00Z</dcterms:created>
  <dc:creator>Moose</dc:creator>
  <dc:description/>
  <cp:keywords/>
  <dc:language>en-US</dc:language>
  <cp:lastModifiedBy>Boog</cp:lastModifiedBy>
  <dcterms:modified xsi:type="dcterms:W3CDTF">2016-11-11T19:48:00Z</dcterms:modified>
  <cp:revision>7</cp:revision>
  <dc:subject/>
  <dc:title>Agriculture/Horticulture</dc:title>
</cp:coreProperties>
</file>