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Agriculture/Horticultu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Milk and Me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Unit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Health, Environment and Safety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General Informatio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ilk Animal    Meat Anim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Please circle Milk or Meat as appropriate)</w:t>
      </w:r>
    </w:p>
    <w:p>
      <w:pPr>
        <w:pStyle w:val="Normal"/>
        <w:jc w:val="center"/>
        <w:rPr/>
      </w:pPr>
      <w:r>
        <w:rPr/>
        <w:t>Name:______________________________ Date: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ction, storage and disposal of wast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gal, health and environmental implications associated with the disposal of dead animals and offal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uman health factors in the care and treatment of animal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a notifiable disease/parasi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ymptom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thod of tran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eatmen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le of public bod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4:00Z</dcterms:created>
  <dc:creator>Moose</dc:creator>
  <dc:description/>
  <cp:keywords/>
  <dc:language>en-US</dc:language>
  <cp:lastModifiedBy>Boog</cp:lastModifiedBy>
  <dcterms:modified xsi:type="dcterms:W3CDTF">2016-11-11T19:54:00Z</dcterms:modified>
  <cp:revision>6</cp:revision>
  <dc:subject/>
  <dc:title>Agriculture/Horticulture</dc:title>
</cp:coreProperties>
</file>